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143336378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88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Волошенюк М.В. щодо виділення коштів на виготовлення проектно-кошторисної документації на добудову спортивної зали з навчальними кабінетами Путильської гімназії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Волоше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гот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кт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коштори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кумент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будо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орти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и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бінет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утильс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імназії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Волоше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гот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кт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коштори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кумент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будо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орти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и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бінет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утильс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імназії</w:t>
      </w:r>
      <w:r>
        <w:rPr>
          <w:rFonts w:cs="Times New Roman" w:ascii="Times New Roman" w:hAnsi="Times New Roman"/>
          <w:szCs w:val="28"/>
        </w:rPr>
        <w:t xml:space="preserve"> надіслати директору Департаменту фінансів обласної державної адміністрації </w:t>
        <w:br/>
        <w:t>Дяковій А.А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03:00Z</dcterms:created>
  <dc:creator>Makoviychuk</dc:creator>
  <dc:description/>
  <cp:keywords/>
  <dc:language>en-US</dc:language>
  <cp:lastModifiedBy>Makoviychuk</cp:lastModifiedBy>
  <cp:lastPrinted>2016-12-23T12:01:00Z</cp:lastPrinted>
  <dcterms:modified xsi:type="dcterms:W3CDTF">2016-12-23T10:02:00Z</dcterms:modified>
  <cp:revision>4</cp:revision>
  <dc:subject/>
  <dc:title> </dc:title>
</cp:coreProperties>
</file>